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74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374"/>
        <w:gridCol w:w="1620"/>
        <w:gridCol w:w="1980"/>
        <w:gridCol w:w="1620"/>
        <w:gridCol w:w="720"/>
        <w:gridCol w:w="660"/>
        <w:gridCol w:w="700"/>
      </w:tblGrid>
      <w:tr>
        <w:trPr>
          <w:trHeight w:val="25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ube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stiva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stiva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stiva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arl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bel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bel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bel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emní hok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bel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bel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bylisy 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be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bu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Královské Vinohrad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Královské Vinohrad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Královské Vinohrad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Královské Vinohrad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Vrš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Vrš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Vrš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Vrš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Vrš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Vrš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Vrš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Praha Vrš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er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Vrš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Vrš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ata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ysoč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ts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ysoč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ysoč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ižkov 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iki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ižkov 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Žižkov 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Jana Podlipn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0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07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andýs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andýs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andýs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yš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yš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če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ý Br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lní Beř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lní Beř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lní Beř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lní Beř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ysá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Lysá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ělník - Pšov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il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il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še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Říčany a Radoš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Říčany a Radoš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Říčany a Radoš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enr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Říčany a Radoš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říbrná Ska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ké Pop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ké Pop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tě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tě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iatl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tě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ar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3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3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im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im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im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amp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enr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amp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amp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Malá Str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alá Str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alá Str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alá Str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alá Str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ebuš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ebuš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ebuš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- Břev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- Břev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Dejvice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Dejvice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Dejvice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Praha Dejvice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er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Dejvice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Košíř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iki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Košíř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Košíř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Košíř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Košíř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V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uchdol - Sedle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uchdol - Sedle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roj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roj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roj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roj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běloho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86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er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rnoš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i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i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i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i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i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ts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i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i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i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i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i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í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o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í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í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í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ip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í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ř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ř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ud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ílové u Prah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kibob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ílové u Prah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Karlštej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arlštej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ec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erob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ec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ec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ec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már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Králův Dvů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rálův Dvů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rálův Dvů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rálův Dvů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rálův Dvů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rálův Dvů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rálův Dvů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rálův Dvů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rkou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rálův Dvů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rálův Dvů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rálův Dvů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et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et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bčice nad Vlt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o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bčice nad Vlt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bčice nad Vlt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bčice nad Vlt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bčice nad Vlt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Malá Hrašt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níšek pod Brd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níšek pod Brd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níšek pod Brd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ižb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á Ves pod Pleš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ý Kn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íbr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erob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íbr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ympijský špl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íbr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íbr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íbr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Řev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Řev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ztoky u Prah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ztoky u Prah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ztoky u Prah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ztoky u Prah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ztoky u Prah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ud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ud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ud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ud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ředoklu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ředoklu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Vrané nad Vltavou I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rané nad Vltavou I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rané nad Vltavou I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ysoký Újez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ebrá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ebrá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ebrá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Jungman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87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2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62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kovič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unrat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ich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ich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ich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dř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usle Prah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usle Prah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usle Prah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usle Prah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etrovice 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etrovice 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etrovice 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etrovice 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- Podol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ha Vršovice I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Praha Vršovice I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žsk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žsk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žsk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žsk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enr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adot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adot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adot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akr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Radot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pořil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akr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pořil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yšehra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yšehra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yšehra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iatl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yšehra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yšehra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Vyšehra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áp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brasl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akr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brasl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ižkov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ižkov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iar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ižkov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ižkov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ižkov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ižkov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ižkov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lí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lí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ažská - Schei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8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29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am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ova Ho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ouňovice pod Blaní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ouňovice pod Blaní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ilič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ilič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říčí nad Sáz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říčí nad Sáz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yšel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yšel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yšel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edlč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ot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lan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ělč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lat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lat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lat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lat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iki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merický 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risbe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en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ck-bo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rf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er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ačice - Centrop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něžské Dvo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něžské Dvo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něžské Dvo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něžské Dvo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něžské Dvo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řemž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řemž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řemž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řemž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řemž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š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š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š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š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š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ilevsk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ilevsk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irot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á Ves u Č. Budějovi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é Hrad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eš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ís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erob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ís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Pís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ís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ís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ís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ís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Pís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ís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ís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ís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er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ís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Pís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adomyš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adomyš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em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rako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uchdol nad Lužnic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uchdol nad Lužnic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udoměřice u Bechyn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udoměřice u Bechyn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 Táboř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 Táboř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 Táboř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 Táboř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odň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odň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odň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ta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odň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olyn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olyn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Jihoče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7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34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ezděkov u Klat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maž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maž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maž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maž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ražď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ražď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atov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atov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ešt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ešt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Šum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3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l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l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l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l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rní Běl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azněj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řim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etk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epomu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epomu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epomu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Čer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Doubrav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Doubrav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Doubrav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Doubrav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Plzeň - Doubrav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Doudlev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Let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Let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Let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Let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Nová Hospo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Nová Hospo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Nová Hospo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Petř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Petř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er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Skvrň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Skvrň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Skvrň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Valch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Valch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Valch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- Valch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lectv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Plzeň - Valch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1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1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1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1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áp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III. - Bo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iar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III. - Bo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III. - Bo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III. - Bo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IV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IV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V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zeň V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pálené Poříč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ebal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pálené Poříč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pálené Poříč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pálené Poříč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pálené Poříč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ymák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lzeň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7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35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řas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řas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řas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řas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uš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í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í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ří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loubk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ůr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iroš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iroš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iroš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Miroš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sek u Rokyca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sek u Rokyca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kyc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up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up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up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up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biro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okycan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2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uštěhra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uštěhra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uštěhra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ří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ří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áp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nidousy - Motyč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áp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ad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ad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ad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řivoklá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řivoklá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á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alí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eš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akovní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Řevnič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ts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lan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lan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lan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ochov - Ho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ochov - Ho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Unhoš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Unhoš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Unhoš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udeč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8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ladkov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uchc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tvínov - Lo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s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rnov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rneř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rušnohorská - Kukaň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udyně nad Ohř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udyně nad Ohř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bkovice pod Říp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bo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bo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bo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bo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pe skippi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bo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bo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netě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šené lázn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o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šené lázn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šené lázn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udnice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udnice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Roudnice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raškov - Vodochod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raškov - Vodochod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řebe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řebe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řip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6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akov nad Jizer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akov nad Jizer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ělá pod Bezděz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Benátky nad Jizer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enátky nad Jizer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něžmos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něžmos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něžmos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ladá Bolesl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ladá Bolesl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nichovo Hradišt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iar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nichovo Hradišt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nichovo Hradišt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nichovo Hradišt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nichovo Hradišt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Fügne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7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8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otyn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otyn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otyn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ření Pase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ření Pase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ření Pase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berec 3 - Františk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k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ur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ur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Ještě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2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atřík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Frýdštej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Frýdštej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ablonec nad Nisou - Sportcentru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kuhr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kuhr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ké Hamry 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elezný Br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elezný Br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elezný Br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elezný Br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Jize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7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82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ilem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risbe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ilem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šťál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omnice nad Popelk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nikl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emil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emil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emil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udene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Víchová nad Jizer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íchová nad Jizer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íchová nad Jizer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íchová nad Jizer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rkonošská - Pechá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á Pa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á Pa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á Pa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á Pa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Úbisla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Jičínská - Bergr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1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u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u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á Ska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á Ska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á Ska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ruš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bruš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vůr Králové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vůr Králové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vůr Králové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vůr Králové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aromě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iki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aromě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aromě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aromě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aromě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aroměř - Josef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aroměř - Josef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aroměř - Josef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aroměř - Josefov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asen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rč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ách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ách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é Město nad Metuj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rkou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Nový Hrád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tyně v Podkrkonoš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áp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aré Město - Nách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lečkové brus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Staré Město - Nách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lk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ire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ire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krkonošská - Jirás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93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rohrád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rohrád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rohrád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rohrád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rohrád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oft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rohrád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rohrád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áp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le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lumec nad Cidlin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iar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lumec nad Cidlin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lumec nad Cidlin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lumec nad Cidlin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lumec nad Cidlin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udleby nad Orlic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poeir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udleby nad Orlic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torism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adec Králov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adec Králov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adec Králov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adec Králov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iar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adec Králov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otba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adec Králov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adec Králov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adec Králov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adec Králov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adec Králov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adec Králov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adec Králov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adec Králov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áp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avor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uka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uka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upe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echa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ý Hradec Králov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ý Hradec Králov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poč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u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oftbal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u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žské Předměst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žské Předměst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žské Předměst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ažské Předměst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edměřice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edměřice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edměřice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ychnov nad Kněžn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endraž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řebechovice pod Ore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Třebechovice pod Ore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am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rli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3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33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á Třebov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iki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á Třebov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á Třebov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ská Třebová 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ras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rud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erob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rud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rud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rud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rud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rud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rud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.J. Sokol Chrud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rud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rud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lní Újez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lní Újez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linsk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erhart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ášterec nad Orlic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ášterec nad Orlic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ášterec nad Orlic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ášterec nad Orlic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ášterec nad Orlic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unval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unval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unval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unval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iatl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ázně Bohdane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ázně Bohdane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kenr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ázně Bohdane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íš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uka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uka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ěstečko Trnáv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ěstečko Trnáv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ěstečko Trnáv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av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av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asavr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asavr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rlice - Kunč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ardubice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ardubice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stetická skupinová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ardubice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9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ardubice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ardubice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ardubice I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rose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adč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adč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adč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ve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ve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rub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vítk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vratou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ysoké Mý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ysoké Mý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ysoké Mý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am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am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am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am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am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rkou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am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am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am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iva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ýchodočeská - Pippich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0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1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97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ásl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ásl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ásl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erhe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erhe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ip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rvené Peč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řáte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ác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l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l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l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lín - atleti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elec nad Černými Les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elec nad Černými Les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elec nad Černými Les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elec nad Černými Les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elec nad Černými Les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elec nad Černými Les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omlaty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omlaty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omlaty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omlaty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omlaty nad Lab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u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utná Ho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bice nad Cidlin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aleš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ymbu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ymbu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ymbu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ymbu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eč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eč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ísková Lh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ísková Lh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ip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laň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děbrad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erob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děbrad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děbrad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děbrad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okole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arko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arý Kol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arý Kol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ký Os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ásmu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ásmu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brasla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brasla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brasla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ip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yrš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3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6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ystřice nad Pernštejn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ystřice nad Pernštejn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ystřice nad Pernštejn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ystřice nad Pernštejn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ystřice nad Pernštejn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er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ystřice nad Pernštejn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avlíčkův Br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avlíčkův Br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řov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edeč nad Sáz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ížk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ížk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ížk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é Vesel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é Vesel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é Vesel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é Vesel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é Vesel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é Vesel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é Vesel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krouh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krouh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strov nad Osl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ibysl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ibysl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ibysl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ibysl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ibysl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ďár nad Sáz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ďár nad Sáz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Havlí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2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4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edři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edři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edři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edři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edři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edři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edři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edři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edři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řezní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řezní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t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rn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rn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ukov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ot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ot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ot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amn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em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em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em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em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ihla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ame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něž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ralice nad Osl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av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av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av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avské Buděj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uk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uk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uchov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uchov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udene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el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řebí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ké Meziříč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ké Meziříč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ké Meziříč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ýčap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ýčap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ýčap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lk. Šve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14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b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ebl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ebl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lní Louč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lní Louč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olní Louč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uř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uř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uř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uř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uř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uř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omnič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avské Kní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avské Kní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avské Kní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edklášteř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edklášteř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hoze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hoze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hoze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iš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iš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iš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ernštejn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8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eneš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edov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pove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pove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pove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eš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eš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vitáv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rále Jiří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1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hda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hda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ěd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ěd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rn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rn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ěj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ěj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Ivanovice na Han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ovčič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ovčič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ule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ač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r. Bukov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ílovice nad Svit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ílovice nad Svit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ílovice nad Svit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ílovice nad Svit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řezi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erob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řezi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řezi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řezi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Hus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Hus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Hus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Hus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Hus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Hus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Ji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Juliá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Juliá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Juliá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Líše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Líše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Líše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Líše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Obřany - Maloměř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Řeč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Řeč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Žide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Žide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Žide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er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I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uč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uč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uč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uč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uč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uč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uč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uč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val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dol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zoř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zoř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lapanice u Br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lapanice u Br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lapanice u Br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okol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ts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okol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okol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el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ts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el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Újezd u Br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Újezd u Br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iničné Šum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iničné Šum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r. Jindry Vaníč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2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1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4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líž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líž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líž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Heršp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Horní Heršp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Starý Lískove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Žabovřes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Žabovřes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er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- Žabovřes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er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no I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luboké Mašův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uchař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ělč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dř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avské Brá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avský Kruml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é Brá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ře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stop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stop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adoch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ts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adost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adost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s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ka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ře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ře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ře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rstě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rstě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verské Kní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ran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ran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ran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abč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idlo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idloc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nojm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iar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nojm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nojm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nojm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Jana Mácha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2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1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07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řecla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um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um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zene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ubň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on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on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on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iar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on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iar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on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on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on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on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on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on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on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on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on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don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áp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vor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ovor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yj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erob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yj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yj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yj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yj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už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už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etr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div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rmspor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ak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ak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ráž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vatoboř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o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vatoboř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selí nad Mor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selí nad Mor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selí nad Morav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lov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1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6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á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á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j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j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j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řez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řez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ižní Svahy Zlín - 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ele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ele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uhač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uhač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típ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típ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Uherský Br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iki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Uherský Br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Uherský Br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Uherský Br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Uherský Br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Uherský Br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lč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asobrusle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lč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elechovice nad Dřevnic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l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lín - Prštn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omens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6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alašská - Františka Palac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asen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alašská - Františka Palac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arolin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alašská - Františka Palac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arolin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alašská - Františka Palac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žnov pod Radhoště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alašská - Františka Palac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alašské Klobou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alašská - Františka Palac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alašské Klobou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alašská - Františka Palac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set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alašská - Františka Palac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set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alašská - Františka Palac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set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alašská - Františka Palac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set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ašská - Františka Palacké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7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4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elec u Holešo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elec u Holešo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roměří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tenč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tenč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itenč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arti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erob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iliar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iatl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stoup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stoup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ílep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ílep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al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al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al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Žal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Hanác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7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odek u Přero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odek u Přero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řevohost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řevohost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řevohost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řevohost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řevohost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řevohost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a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a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ra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ko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ko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er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pe skippi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er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okyt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ýn nad Bečvou, z.s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ýn nad Bečvou, z.s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selíčk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lko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lko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ředomoravská - Kratochvil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6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edihoš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chy pod Kosíř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lechovice na Han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ts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Čelechovice na Han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entrum Ha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ub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I Prostěj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I Prostěj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I Prostěj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I Prostěj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áp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II Prostěj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II Prostěj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II Prostěj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II Prostěj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II Prostěj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elec na Han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elec na Han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elec na Hané - H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stelec na Hané - H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šany u Prostějo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šany u Prostějo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šany u Prostějo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šany u Prostějo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šany u Prostějo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šany u Prostějo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šany u Prostějo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tasla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tasla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tasla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tasla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emysl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emysl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emysl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emysl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emysl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emysl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emysl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ten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ten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ten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mrž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mrž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mrž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ražisk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íc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rah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rchoslavice 19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dět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dět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stějo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9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ělkovice - Lašť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ělkovice - Lašťa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Choli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noj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Luk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ákl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ákl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ákl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áměšť na Han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omou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omou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áp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omouc - Bělid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omouc - Neřed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omouc - Nový Svě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omouc - Nový Svě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lomouc - Nový Svě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ip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těpá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tern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iki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tern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tern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tern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torism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tern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tern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tern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er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tern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ternb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ře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ře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roube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roube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ká Bystř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ká Bystř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elká Bystř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ilém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lomoucká - Smrč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3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73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louhomil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erob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louhomil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louhomil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ubick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ubick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ubick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ubick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hel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hel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hel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hel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hel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hel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ump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ump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ump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ábře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ábře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ábře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ábře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ábře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ábře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veromorav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1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Albrechtič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avant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ušp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rušper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áj ve Slezsk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áj ve Slezsk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áj ve Slezsk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ateřin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ateřin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im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im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lim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rmel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ariánské Ho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ugb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etyl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etyl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avská Ostrav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avská Ostrav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oravská Ostrava 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áp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á Běl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Nová Běl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pa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pa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stetická skupinová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strava - Ples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strava - Třeb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strava - Výš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strava - Výš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Ostrava - Výš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lanka nad Odr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lanka nad Odro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rub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rub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ts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rub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orub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ívo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advanice - Bart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Še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aří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aří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owli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aří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aří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aří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aří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vi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vin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Trnáv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ít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ít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ach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ít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Vítk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áp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oravskoslez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8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9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93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hum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hum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hum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hum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hum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Bohumí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Dětmarov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Frýdek - Míst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Frýdek - Míst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Frýdlant nad Ostravic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r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Havíř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arvi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arvin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opřivn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Příb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ychval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ychval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Rychval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Staré Měs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Záblat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eskyd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7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20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lova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Krasli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lova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ariánské Lázn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áp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arlovarsk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Filipo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alůvč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Jalůvč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axič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Maxičk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sí spřežen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Ústí n.L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iki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Ústí n.L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Ústí n.L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tb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Ústí n.L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Ústí n.L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Ústí n.L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Ústí n.L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.J. Sokol Ústí n.L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n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veročeská-Nováko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ddíly: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9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>ČOS celke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>oddíly: 12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>547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>240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>30658</w:t>
            </w:r>
          </w:p>
        </w:tc>
      </w:tr>
    </w:tbl>
    <w:p>
      <w:pPr>
        <w:pStyle w:val="Normal"/>
        <w:rPr>
          <w:rFonts w:ascii="Calibri" w:hAnsi="Calibri" w:cs="Arial"/>
          <w:bCs/>
          <w:kern w:val="2"/>
          <w:sz w:val="20"/>
          <w:szCs w:val="20"/>
        </w:rPr>
      </w:pPr>
      <w:r>
        <w:rPr>
          <w:rFonts w:cs="Arial" w:ascii="Calibri" w:hAnsi="Calibri"/>
          <w:bCs/>
          <w:kern w:val="2"/>
          <w:sz w:val="20"/>
          <w:szCs w:val="20"/>
        </w:rPr>
      </w:r>
    </w:p>
    <w:sectPr>
      <w:headerReference w:type="default" r:id="rId2"/>
      <w:type w:val="nextPage"/>
      <w:pgSz w:w="8789" w:h="12200"/>
      <w:pgMar w:left="624" w:right="509" w:gutter="0" w:header="709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Registrace sportovních oddílů ČOS po župách, T.J. a sportech pro rok 2019</w:t>
    </w:r>
  </w:p>
  <w:p>
    <w:pPr>
      <w:pStyle w:val="Header"/>
      <w:rPr>
        <w:rFonts w:ascii="Arial" w:hAnsi="Arial" w:cs="Arial"/>
        <w:b/>
        <w:b/>
        <w:sz w:val="6"/>
        <w:szCs w:val="6"/>
      </w:rPr>
    </w:pPr>
    <w:r>
      <w:rPr>
        <w:rFonts w:cs="Arial" w:ascii="Arial" w:hAnsi="Arial"/>
        <w:b/>
        <w:sz w:val="6"/>
        <w:szCs w:val="6"/>
      </w:rPr>
    </w:r>
  </w:p>
  <w:tbl>
    <w:tblPr>
      <w:tblW w:w="7752" w:type="dxa"/>
      <w:jc w:val="left"/>
      <w:tblInd w:w="-22" w:type="dxa"/>
      <w:tblLayout w:type="fixed"/>
      <w:tblCellMar>
        <w:top w:w="11" w:type="dxa"/>
        <w:left w:w="11" w:type="dxa"/>
        <w:bottom w:w="0" w:type="dxa"/>
        <w:right w:w="11" w:type="dxa"/>
      </w:tblCellMar>
    </w:tblPr>
    <w:tblGrid>
      <w:gridCol w:w="7752"/>
    </w:tblGrid>
    <w:tr>
      <w:trPr>
        <w:trHeight w:val="258" w:hRule="atLeast"/>
      </w:trPr>
      <w:tc>
        <w:tcPr>
          <w:tcW w:w="77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ind w:firstLine="1"/>
            <w:rPr/>
          </w:pPr>
          <w:r>
            <w:rPr>
              <w:rFonts w:cs="Arial" w:ascii="Calibri" w:hAnsi="Calibri"/>
              <w:b/>
              <w:sz w:val="18"/>
              <w:szCs w:val="18"/>
            </w:rPr>
            <w:t xml:space="preserve">Č.         Název župy                 Název TJ.                               Sport                             Celkem       Dospělí   Mládež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Lucida Sans Unicode" w:hAnsi="Lucida Sans Unicode" w:cs="Lucida Sans Unicode"/>
      <w:bCs/>
      <w:i/>
      <w:spacing w:val="6"/>
      <w:w w:val="90"/>
      <w:lang w:val="de-D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ource">
    <w:name w:val="sour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3"/>
    <w:qFormat/>
    <w:pPr>
      <w:numPr>
        <w:ilvl w:val="0"/>
        <w:numId w:val="0"/>
      </w:numPr>
      <w:outlineLvl w:val="9"/>
    </w:pPr>
    <w:rPr>
      <w:b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41">
    <w:name w:val="l41"/>
    <w:basedOn w:val="Normal"/>
    <w:qFormat/>
    <w:pPr>
      <w:spacing w:before="144" w:after="144"/>
      <w:jc w:val="both"/>
    </w:pPr>
    <w:rPr/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4:18:00Z</dcterms:created>
  <dc:creator>User</dc:creator>
  <dc:description/>
  <cp:keywords/>
  <dc:language>en-US</dc:language>
  <cp:lastModifiedBy>User</cp:lastModifiedBy>
  <dcterms:modified xsi:type="dcterms:W3CDTF">2019-05-29T04:18:00Z</dcterms:modified>
  <cp:revision>2</cp:revision>
  <dc:subject/>
  <dc:title>Hlasování při rekonstrukci</dc:title>
</cp:coreProperties>
</file>