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ormulář osobních údajů a kvalifikací trenér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í vedoucí trenér SZM (SCM, SpS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PORT</w:t>
      </w:r>
      <w:r>
        <w:rPr>
          <w:sz w:val="24"/>
          <w:szCs w:val="24"/>
        </w:rPr>
        <w:t>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méno ………………….. Příjemní…………………… Datum narození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ydliště………………………………………………… PSČ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…………………………. e-mail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sažené vzdělání ………………………………………   Titul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dělání v oboru ………………………………………… </w:t>
        <w:tab/>
        <w:t>Délka trenérské praxe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ředchozí trenérské působiště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renér II. tř. od r.*………...…trenér I. tř. od r.*………….…… DT od r.*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Přehled nejvýznamnějších úspěchů trenérské praxe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resy míst kde probíhá trénink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is tréninkových hodin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15"/>
        <w:gridCol w:w="2160"/>
        <w:gridCol w:w="3420"/>
      </w:tblGrid>
      <w:tr>
        <w:trPr>
          <w:trHeight w:val="6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 – do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 – do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rénink probíhá – A) B) C) D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t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doložit fotokopii o nabytí kvalifika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světlivky: SZM – sportovní základna mládež, SCM – sportovní centrum mládež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S – sportovní středisk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ne:</w:t>
        <w:tab/>
        <w:tab/>
        <w:tab/>
        <w:tab/>
        <w:tab/>
        <w:tab/>
        <w:tab/>
        <w:tab/>
        <w:tab/>
        <w:t>Podpis:</w:t>
      </w:r>
    </w:p>
    <w:p>
      <w:pPr>
        <w:pStyle w:val="Subtitle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</w:rPr>
      <w:t>Příloha č. 3 k Závaznému pokynu pro zřizování SZM, VOD, VSD a VOD č. 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2">
    <w:name w:val=" Char Char2"/>
    <w:qFormat/>
    <w:rPr>
      <w:b/>
      <w:sz w:val="9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03:00Z</dcterms:created>
  <dc:creator>Biskova</dc:creator>
  <dc:description/>
  <cp:keywords/>
  <dc:language>en-US</dc:language>
  <cp:lastModifiedBy>jmarek</cp:lastModifiedBy>
  <dcterms:modified xsi:type="dcterms:W3CDTF">2016-01-08T07:28:00Z</dcterms:modified>
  <cp:revision>6</cp:revision>
  <dc:subject/>
  <dc:title>Závazný pokyn předsednictva výboru ČOS č</dc:title>
</cp:coreProperties>
</file>