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2693"/>
        <w:gridCol w:w="2928"/>
        <w:gridCol w:w="2317"/>
        <w:gridCol w:w="742"/>
        <w:gridCol w:w="753"/>
        <w:gridCol w:w="740"/>
      </w:tblGrid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Podlipného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54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4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rá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1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uchl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bělohor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21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9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ngmann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7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chov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ažská - Scheiner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8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1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ova Hor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uňovice pod Blaník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lanic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hoče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04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umav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zn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dlev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Radoby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Radoby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zeň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3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7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ycan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kovní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č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udeč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9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ušnohorská - Kukaň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řip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ügner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štěd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blonec nad Nisou - Sportcentru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zer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konošská - Pecháč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ičínská - Bergr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Město nad Metuj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krkonošská - Jirás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7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59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p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lic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4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ýchodočeská - Pippich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7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5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4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ý Os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yrš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81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ouh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ov nad Osl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vlíč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9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k. Švece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3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ernštejn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ájec - Jestřebí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ále Jiřího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Bukovského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r. Jindry Vaníčk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5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4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na Máchal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7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7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0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iv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m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lovác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menského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45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3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oměříž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anác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, z.s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, z.s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domoravská - Kratochvil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3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stějov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4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3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á Lhot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ový Svě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ový Svět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rismu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ub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ube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omoucká - Smrč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3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morav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60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2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ravskoslez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6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5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78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7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skyd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lovarská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23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everočeská-Novákova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1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8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199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58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51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07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Registrace sportovních oddílů ČOS po župách, T. J. a sportech pro rok 2020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Název župy                                             Název T. J.                                                     Sport                                                Celkem     Dospělí 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0-06-09T13:02:00Z</dcterms:modified>
  <cp:revision>8</cp:revision>
  <dc:subject/>
  <dc:title>Hlasování při rekonstrukci</dc:title>
</cp:coreProperties>
</file>