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Aktualizovaná příloha č. 2 k Závaznému pokynu pro zřizování SZM, VOM, VSD č. 3/2014 (2020)</w:t>
      </w:r>
    </w:p>
    <w:p>
      <w:pPr>
        <w:pStyle w:val="Zkladntext2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Zkladntext2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NITŘNÍ MZDOVÝ PŘEDPIS ČOS</w:t>
      </w:r>
    </w:p>
    <w:p>
      <w:pPr>
        <w:pStyle w:val="Zkladntext2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Zkladntext2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Zkladntext2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0763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0"/>
        <w:gridCol w:w="1745"/>
        <w:gridCol w:w="1009"/>
        <w:gridCol w:w="993"/>
        <w:gridCol w:w="1004"/>
        <w:gridCol w:w="939"/>
        <w:gridCol w:w="939"/>
        <w:gridCol w:w="1099"/>
        <w:gridCol w:w="1104"/>
        <w:gridCol w:w="1011"/>
      </w:tblGrid>
      <w:tr>
        <w:trPr>
          <w:trHeight w:val="691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tavecseseznamem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tavecseseznamem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čet let praxe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Hodinová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7,3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4,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5,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6,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8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>141,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6,00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o 1 roku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>1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6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sz w:val="28"/>
                <w:szCs w:val="28"/>
              </w:rPr>
              <w:t>157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5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93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3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6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6030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o 2 let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>1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6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>157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5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93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3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6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6030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o 4 let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>1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6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>157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196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7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44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6820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o 6 let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>1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6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>157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26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996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24" w:leader="none"/>
                <w:tab w:val="right" w:pos="1049" w:leader="none"/>
              </w:tabs>
              <w:autoSpaceDE w:val="false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</w:t>
            </w:r>
            <w:r>
              <w:rPr>
                <w:rFonts w:cs="Calibri" w:ascii="Calibri" w:hAnsi="Calibri"/>
                <w:sz w:val="28"/>
                <w:szCs w:val="28"/>
              </w:rPr>
              <w:t>223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251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51" w:leader="none"/>
              </w:tabs>
              <w:autoSpaceDE w:val="false"/>
              <w:jc w:val="right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>27900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o 9 let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>1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6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>157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66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7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0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60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060</w:t>
            </w:r>
          </w:p>
        </w:tc>
      </w:tr>
      <w:tr>
        <w:trPr>
          <w:trHeight w:val="321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o 12 let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>1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6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>157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908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3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238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69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0420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o 15 let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6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>157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95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14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47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79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1900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o 19 let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6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>157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999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96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57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1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3600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o 23 let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6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>157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52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87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68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0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5420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o 27 let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6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>157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0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484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79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17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7300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o 32 let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6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>157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2162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587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3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32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400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nad 32 let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6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</w:rPr>
              <w:t>157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09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70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306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66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16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oznámka:</w:t>
      </w:r>
      <w:r>
        <w:rPr>
          <w:rFonts w:cs="Times New Roman" w:ascii="Times New Roman" w:hAnsi="Times New Roman"/>
          <w:sz w:val="24"/>
          <w:szCs w:val="24"/>
        </w:rPr>
        <w:t xml:space="preserve"> Mzdový tarif není minimální mzdou. Ta je tvořena mzdovým tarifem, osobním ohodnocením příplatkem a odměnam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6:15:00Z</dcterms:created>
  <dc:creator>Květoslava Volková</dc:creator>
  <dc:description/>
  <cp:keywords/>
  <dc:language>en-US</dc:language>
  <cp:lastModifiedBy>Petr Syrový</cp:lastModifiedBy>
  <cp:lastPrinted>2019-11-04T11:25:00Z</cp:lastPrinted>
  <dcterms:modified xsi:type="dcterms:W3CDTF">2021-01-19T09:38:00Z</dcterms:modified>
  <cp:revision>5</cp:revision>
  <dc:subject/>
  <dc:title/>
</cp:coreProperties>
</file>