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133"/>
        <w:gridCol w:w="425"/>
        <w:gridCol w:w="2693"/>
        <w:gridCol w:w="2694"/>
        <w:gridCol w:w="722"/>
        <w:gridCol w:w="722"/>
        <w:gridCol w:w="723"/>
      </w:tblGrid>
      <w:tr>
        <w:trPr>
          <w:trHeight w:val="25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ecany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uboká nad Vlt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erobik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8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0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šovice nad Ohř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Tuř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ikido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0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9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merický fotba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merický fotba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rmsport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íčany a Rado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l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evsk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Petř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ivoklát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hošť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udleby nad Orlic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 - atleti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ížk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Meziříč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ílovice nad Svit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o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abovřes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va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8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8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2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98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at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ev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brá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t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ruš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ý Hradec Králov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avr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Kní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va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o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dloc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chovice nad Dřevnic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stelec u Holešov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ělkovice - Lašť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á Byst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im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y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Ples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40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80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76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ebal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uboká nad Vlt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ebal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asebal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e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stivař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eň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chl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aš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dn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é Mýt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tná Hor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č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ásla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bice nad Svit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uliá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ol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lapanice u Br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chař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dloc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vi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ovar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rasl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4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08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75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3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iliard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6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 karambo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 karambo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iliard karambo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 poo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iliard poo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é Mýt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ojové techniky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8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4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wling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owling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atobo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x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ox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eak danc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eak dance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n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reak dance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eir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eir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eira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udleby nad Orlicí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apoeira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ič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ení Pase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vald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yklistika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yklotrial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tetická skupinová gym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tetická skupinová gym.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va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stetická skupinová gym.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sta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buš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- Břev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ec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pomu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Koter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V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ez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átky nad Jizer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měřice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val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stečko Trnáv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avr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veň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ková Lhot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ův Bro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uchov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ov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anovice na Han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am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cla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áž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Bí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ašské Klobou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toup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odek u Přerov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ýn nad Beč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 - H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ěmčice nad Han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mrž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žisk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á Byst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Živo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lanka nad Odr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ramberk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7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560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13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47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otbag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ootbag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ch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tě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Hraš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Ves pod Pleš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ý Újez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říčí nad Sáz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ělč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eš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doměřice u Bechyn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Čer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šť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škov - Vodochod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most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tyn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vor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ndraž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Újez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stečko Trnáv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veň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ub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ratouch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va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he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ý Kol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smu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ov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t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í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ot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mn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uk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e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čap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rn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bl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Louč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pove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da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ěj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včič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č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ílovice nad Svit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ničné Šum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íž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uboké Mašův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rá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č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s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a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stě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everské Kní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bč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k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enč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ti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ko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ihošť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ět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chy pod Kosíř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oj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l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kl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vant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9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69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78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9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isbe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risbe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isbee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lemn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risbee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ef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rno - Holás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doch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ti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utsa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8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bylisy I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ělá pod Bezděz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ďár nad Sáz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Meziříč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uliá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Obřany - Malomě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n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jezd u Br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Brá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hač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trum Ha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 - H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im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Zábřeh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náv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viná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8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4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92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4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k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idousy - Motyč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k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říš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kejba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okejba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ení Pase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mnice nad Popelk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4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orolezectví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9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7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erleader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erleader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Skvrňany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heerleaders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é nad Vltavou I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achting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zdectv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š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zdectv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vor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zdectví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ezdectví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t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čice - Centrope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těhra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šovice nad Ohř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ladá Bolesla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Ska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eřmanův Měste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ďár nad Sáz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lav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ěd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bice nad Svit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Tuř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Brá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Prostěj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mrž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6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15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7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měřice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ěpánov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noistika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8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9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2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ný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cho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m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insk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é Mýt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tná Hor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Meziříč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š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perk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25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8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7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retní hry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ndo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endo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ck-bo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ick-box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šovice nad Ohří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ick-box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6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9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ečkové brusle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é Město - Náchod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lečkové brusle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ová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ín - Prštné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lová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rfba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rfba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štej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pomu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ířov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ulená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bruslení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čnov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rasobruslení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Řeč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eršp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orní Heršp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ín - Prštné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rasojízda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brá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t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il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m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č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6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6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25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ndýs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eš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Hrad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V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chc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rvené Peč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k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hač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enč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58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u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t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l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raslav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akros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9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7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yšel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myšl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čap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i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ížkov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ední hokej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š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ukostřelba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5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klu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é nad Vltavou I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yně nad Ohř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ení Pase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štej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uhr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Hamry 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Míseč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e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ý Hrád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echovice pod Ore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klášteří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1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8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- Sedle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k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ížk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i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t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li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louhomil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9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č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t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dn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ň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xič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žoretky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0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9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aná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ramberk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taná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I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kovič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evsk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V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blonec nad Nisou - Sportcentru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á Bíte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ďár nad Sáz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ide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žnov pod Radhoště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Třeb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9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39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09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otorismus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mák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ek u Rokyca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kov nad Jizer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ruš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č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op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kor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t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brechtič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inov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árodní házená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1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0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ch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buš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m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ra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 I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viš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ivsoud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nad Lužnic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ažď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Nová Hospod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Skvrň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ný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e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il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očn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měřice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át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ázně Bohdane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e - Kunč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č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ásla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tel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uchov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í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pove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vkov u Br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lep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Prostěj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řes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Výškov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6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19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26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ympijský šplh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ympijský šplh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lympijský šplh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é nad Vltavou I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lechovice na Hané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rientační sporty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8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8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0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ur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ur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ur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arkour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yšel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lem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vkov u Brna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avání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emní hokej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emní hokej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sí spřežení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xičky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sí spřežení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enro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íčany a Rado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enro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enro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Královo Pol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enro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pe skipping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rov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pe skipping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gby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ánské Hory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ugby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ípa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álová kopaná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až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cho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s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ilový trojboj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8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3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iboby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ílové u Prahy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iboby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ftbal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aš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ftbal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uchov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oftbal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ftteni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ofttenis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p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eš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yšel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evsk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dn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lou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é Mýt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lapanice u Br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ý Kruml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et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r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přivn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6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3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1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87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Hraš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fotba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olní fotba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hoke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chov - Ho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hokej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olní hokej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š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á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ník - Pšov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íbrná Ska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Pop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ý Bro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- Břev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- Sedle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ud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štej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žbor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klu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rnoš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brá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chl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- Podol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ič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yšel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uboká nad Vlt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he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Ves u Č. Budějovi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ko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á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nad Lužnic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doměřice u Bechyn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yn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až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ažď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š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ní Běl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Nová Hospod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V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ý Plzene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loubk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ůr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ek u Rokyca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těhra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íň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ivoklát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á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í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eš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chov - Ho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hošť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rne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etě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ez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most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třík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Hamry II Hamrs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šťál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il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bisla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 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en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Ska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re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ý Hradec Králov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Meziříč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ast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át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íš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lou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č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áte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ice nad Cidlin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eš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ková Lhot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e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ko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ý Kol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rasla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smu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eč nad Sáz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ížk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tel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t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í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kov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ot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m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e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lice nad Osl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uchov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čap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mnič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Kní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da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n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ěj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včič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le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áž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Líšeň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ide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i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íž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č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Brá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op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řech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s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r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stě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zene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yj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ž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atobo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k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á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íp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en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ašské Klobou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et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u Holešov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odek u Přerov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ko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ěmčice nad Han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žisk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ět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chy pod Kosíř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ělkovice - Lašť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l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kl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měšť na Han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 - Neřed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louhomil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Živo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teřin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im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y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Běl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Výš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lanka nad Odr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voz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vanice - Bart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ětmar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or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chval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é Měst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lat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4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lipov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1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725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27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98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ectví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řelectví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ndýs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šen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buš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až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tov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těhra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vínov - Lo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kov nad Jizer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ladá Bolesla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ázně Bohdane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stečko Trnáv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č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š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ov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pove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yj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enč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toup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ušp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y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55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84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Petř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ide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abovřes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Šerm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0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5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6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ip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ipky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hen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Šipky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átky nad Jizer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ek - Míst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chvald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aekwon-do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6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á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rasla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et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aneční sport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5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9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8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stivař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č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ník - Pšov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Pop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íčany a Rado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m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ílové u Prah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 I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lč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á I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š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pomu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Nová Hospod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yně nad Ohř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e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t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m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bl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Louč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Kní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b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ílovice nad Svit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vkov u Br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abovřes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 - Bělidl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p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ušp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mel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Běl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Výš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náv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chval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lůvč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7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35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44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9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p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rampolíny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48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iatl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tě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iatl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iatlon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vald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riatlon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ní sport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ní sporty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odní sporty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stivař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ndýs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tě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Stře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m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ec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ár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ev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ra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chl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ř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l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eš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ič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aš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t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myšl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yn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Skvrň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iroh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ný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oc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tyn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štej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lem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nikl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é Město - Nácho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re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e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udleby nad Orlic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Orlic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cha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uch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echovice pod Ore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Újez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rhar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avr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e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lou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veň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ítk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 I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ác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ův Bro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ot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Louč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klášteř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n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ěd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ef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ih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uliá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Líšeň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Řeč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jezd u Br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lapanice u Br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Starý Lískove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vor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á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olin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lep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ýn nad Beč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mrž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á Byst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teřin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i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ek - Míst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lůvčí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3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42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22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0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žní Svahy Zlín - 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olin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zpírání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5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7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idousy - Motyč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tyně v Podkrkonoš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Prostěj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I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ovar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ánské Lázně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ápas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7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9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2</w:t>
            </w:r>
          </w:p>
        </w:tc>
      </w:tr>
      <w:tr>
        <w:trPr>
          <w:trHeight w:val="232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OS celkem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 1244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642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047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595</w:t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425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Registrace sportovních oddílů ČOS pro rok 2020 po sportech, župách a T. J.</w:t>
    </w:r>
  </w:p>
  <w:p>
    <w:pPr>
      <w:pStyle w:val="Header"/>
      <w:tabs>
        <w:tab w:val="clear" w:pos="9072"/>
        <w:tab w:val="center" w:pos="4536" w:leader="none"/>
        <w:tab w:val="right" w:pos="7560" w:leader="none"/>
      </w:tabs>
      <w:rPr>
        <w:rFonts w:ascii="Calibri" w:hAnsi="Calibri" w:cs="Calibri"/>
        <w:b/>
        <w:b/>
        <w:sz w:val="6"/>
        <w:szCs w:val="6"/>
      </w:rPr>
    </w:pPr>
    <w:r>
      <w:rPr>
        <w:rFonts w:cs="Calibri" w:ascii="Calibri" w:hAnsi="Calibri"/>
        <w:b/>
        <w:sz w:val="6"/>
        <w:szCs w:val="6"/>
      </w:rPr>
    </w:r>
  </w:p>
  <w:tbl>
    <w:tblPr>
      <w:tblW w:w="10505" w:type="dxa"/>
      <w:jc w:val="left"/>
      <w:tblInd w:w="-15" w:type="dxa"/>
      <w:tblLayout w:type="fixed"/>
      <w:tblCellMar>
        <w:top w:w="11" w:type="dxa"/>
        <w:left w:w="11" w:type="dxa"/>
        <w:bottom w:w="0" w:type="dxa"/>
        <w:right w:w="11" w:type="dxa"/>
      </w:tblCellMar>
    </w:tblPr>
    <w:tblGrid>
      <w:gridCol w:w="10505"/>
    </w:tblGrid>
    <w:tr>
      <w:trPr>
        <w:trHeight w:val="272" w:hRule="atLeast"/>
      </w:trPr>
      <w:tc>
        <w:tcPr>
          <w:tcW w:w="1050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   </w:t>
          </w:r>
          <w:r>
            <w:rPr>
              <w:rFonts w:cs="Calibri" w:ascii="Calibri" w:hAnsi="Calibri"/>
              <w:b/>
              <w:sz w:val="18"/>
              <w:szCs w:val="18"/>
            </w:rPr>
            <w:t xml:space="preserve">č.     Sport                                        Župa   Název župy                                             Název T. J.                                               Celkem    Dospělí   Mládež </w:t>
          </w:r>
        </w:p>
      </w:tc>
    </w:tr>
  </w:tbl>
  <w:p>
    <w:pPr>
      <w:pStyle w:val="Header"/>
      <w:rPr>
        <w:rFonts w:ascii="Calibri" w:hAnsi="Calibri" w:cs="Calibri"/>
        <w:b/>
        <w:b/>
        <w:sz w:val="2"/>
        <w:szCs w:val="2"/>
      </w:rPr>
    </w:pPr>
    <w:r>
      <w:rPr>
        <w:rFonts w:cs="Calibri" w:ascii="Calibri" w:hAnsi="Calibri"/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Lucida Sans Unicode" w:hAnsi="Lucida Sans Unicode" w:cs="Lucida Sans Unicode"/>
      <w:bCs/>
      <w:i/>
      <w:spacing w:val="6"/>
      <w:w w:val="90"/>
      <w:lang w:val="de-D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ource">
    <w:name w:val="source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3"/>
    <w:qFormat/>
    <w:pPr>
      <w:numPr>
        <w:ilvl w:val="0"/>
        <w:numId w:val="0"/>
      </w:numPr>
      <w:outlineLvl w:val="9"/>
    </w:pPr>
    <w:rPr>
      <w:b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41">
    <w:name w:val="l41"/>
    <w:basedOn w:val="Normal"/>
    <w:qFormat/>
    <w:pPr>
      <w:spacing w:before="144" w:after="144"/>
      <w:jc w:val="both"/>
    </w:pPr>
    <w:rPr/>
  </w:style>
  <w:style w:type="paragraph" w:styleId="L51">
    <w:name w:val="l51"/>
    <w:basedOn w:val="Normal"/>
    <w:qFormat/>
    <w:pPr>
      <w:spacing w:before="144" w:after="14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70">
    <w:name w:val="xl70"/>
    <w:basedOn w:val="Normal"/>
    <w:qFormat/>
    <w:pPr>
      <w:spacing w:before="280" w:after="28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0:34:00Z</dcterms:created>
  <dc:creator>User</dc:creator>
  <dc:description/>
  <cp:keywords/>
  <dc:language>en-US</dc:language>
  <cp:lastModifiedBy>Vanda Marušová</cp:lastModifiedBy>
  <cp:lastPrinted>2020-06-08T12:28:00Z</cp:lastPrinted>
  <dcterms:modified xsi:type="dcterms:W3CDTF">2021-06-01T08:10:00Z</dcterms:modified>
  <cp:revision>7</cp:revision>
  <dc:subject/>
  <dc:title>Hlasování při rekonstrukci</dc:title>
</cp:coreProperties>
</file>