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133"/>
        <w:gridCol w:w="425"/>
        <w:gridCol w:w="2693"/>
        <w:gridCol w:w="2694"/>
        <w:gridCol w:w="722"/>
        <w:gridCol w:w="722"/>
        <w:gridCol w:w="723"/>
      </w:tblGrid>
      <w:tr>
        <w:trPr>
          <w:trHeight w:val="25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erobik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Tuř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ikido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merický fot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merický fot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rmsport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 - atleti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tle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8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8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va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chovice nad Dřevn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Ples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dminton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8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ebal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sebal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chař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dlo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rasl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asket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karambo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 karambo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iard poo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iard poo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jové technik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wling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wling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x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ox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eak danc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reak dance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oeir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poeir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yklis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yklotrial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ická skupinová gym.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v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stetická skupinová gym.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sta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Koter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ez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vanovice na Han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am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c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áž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Bí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ěmčice nad Ha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ramber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lor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6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1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4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otbag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otbag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pod Pleš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ý Újez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říčí nad Sáz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Čer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škov - Vodocho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vor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ndra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rub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ratouc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va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ov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mn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k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ničné Šum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é Mašův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r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everské Kní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b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ihošť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oj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vant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ot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9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6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7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9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isbe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risbee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rno - Holás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do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i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uts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bylisy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á pod Bezděz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Obřany - Mal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trum Ha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 - H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viná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áze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4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říš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kej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kej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ce nad Popelk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Horolezectv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erleader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heerleader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chting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achting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zdectv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ezdectv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čice - Centrope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eřmanův Měst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la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bice nad Svi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Tuř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udo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1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ěpán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nois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in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tná Hor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Mezi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ate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retní hry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do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endo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ck-bo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ick-box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šovice nad Ohří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ick-box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ečkové brusle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lečkové brusle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ov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lov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rf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rf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íř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oule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bruslen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asobruslen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eršp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orní Heršp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sojízd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 - Prštné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rasojízd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č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ulturis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H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chc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vené Pe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ha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uželk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u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kro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akro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9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ední hokej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 Hané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ukostřelb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yně nad Ohř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ení Pase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uhr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Míse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ád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šter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yžován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li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lá kopa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4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žoretk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a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ramber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eta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rálovské Vinoh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kovi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V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blonec nad Nisou - Sportcentru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íte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ďár nad Sáz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žnov pod Radhoště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Třeb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derní gymnas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torismus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má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ruš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k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brechti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árodní háze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1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v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soud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oč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měřice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e - Kun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u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á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ře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ohej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1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ympijský šplh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lympijský šplh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oj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é nad Vltavou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lechovice na Hané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rientační sport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ur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arkour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ván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laván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emní hokej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zemní hokej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sí spřežen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ičky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sí spřežen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enro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Královo Pol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kenro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pe skipping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pe skipping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gb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Hory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ugb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álová kopaná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álová kopaná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ch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s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ilový trojboj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ibob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kibob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bal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oftbal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ftteni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oftteni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ev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d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ké Mýt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ý Krum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r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přiv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ortovní gymnastika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3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fot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Hraš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fot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fot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hokej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hokej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b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íbrná Sk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Břev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- Sedl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d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štej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žbo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ra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kl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rno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brá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- Podo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yše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luboká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h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Ves u Č. Budějovi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ko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chdol nad Lužn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udoměřice u Bech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ažď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rní Běl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V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Plzen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loub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ůr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 u Rokyca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í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ivoklá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í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eš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chov - Ho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hošť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rne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etě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ez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mos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ur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tří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Hamry II Hamrs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šťá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mi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bi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 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Sk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ý 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Mezi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ast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á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k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í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řáte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Černými Le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ice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e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ěbra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ková Lhot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ko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ý Ko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sm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eč nad Sáz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íž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e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í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ko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alice nad Osl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uchov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čap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mnič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da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ěj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vči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l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áž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i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ko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íž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č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Brá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op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ře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r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stě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ran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ojm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zen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u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atob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k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íp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en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ašské Klobou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u Holeš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odek u Přer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ko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ěmčice nad Ha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te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žis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dě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chy pod Kosíř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ělkovice - Lašť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kl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áměšť na Han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Neřed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louhomi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Ži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m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anka nad Od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voz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vanice - Bart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tmar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bo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lat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lipov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olní teni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1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72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32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98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ectv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řelectv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še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buš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 Tábo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až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tov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ště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vínov - Lo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kov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ladá Bole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ázně Bohdan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stečko Trná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ymbu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ov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e Jiří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pov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y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nč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toup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ty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ach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5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8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Petř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id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erm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5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ipk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rhen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Šipk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átky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ez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ekwon-do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6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ysá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í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ra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set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neční sport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5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soč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Beř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ělník - Pšo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é Pop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íčany a Rado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lá Stra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Dejv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ílové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čice nad Vl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trovice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lč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á I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š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pomu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Nová Hospod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pn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yně nad Ohř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t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m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b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Kní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b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ílovice nad Svita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vkov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Žabovřes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j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hersk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 - Bělidl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ump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ušp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áj ve Slezsk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mel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Běl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rava - Výš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ná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chval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tí n.L.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ni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7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3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4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9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mp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vůr Králové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mpolín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rampolín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8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iatlon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vald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riatlon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dní sporty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odní sporty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2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stivař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Podlipn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Vr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andýs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á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tě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Košíř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ha Střeš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běloho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im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bři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ec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ár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álův Dvůr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íšek pod Brd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toky u Prah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d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ngman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ev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nra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hl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ř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sle Pra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l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žkov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ne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li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š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n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la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něžské Dv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řemž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ís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domyšl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hoče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Doubrav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Let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Skvrň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- Valch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III. - Bor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álené Poříč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řas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roš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ycan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biro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aný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och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řip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omě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üg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nichovo Hradišt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ště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tyně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štej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zer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elezný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lem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nikl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konošská - Pechá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chová nad Jizer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čínská - Berg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á Pa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roměř - Josef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ré Město - Nách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ir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e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lumec nad Cidlin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udleby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elec nad Orlic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cha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u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é Předměst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řebechovice pod Ore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rud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Újez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rhar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savr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dubice I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e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v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ítk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eská Třebová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chodočeská - Pippich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m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omlaty nad Lab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ác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rš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střice nad Pernštejne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ův Bro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Vesel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vlí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bysla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dřich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ot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k. Švec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é Buděj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lní Louč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uři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nštejn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dklášteř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n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ěd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Bukov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ef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Hus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i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Juli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Líšeň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Řeč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č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ezd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. Jindry Vaníčk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lapanice u Brn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- Starý Lískove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no 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na Máchal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l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voran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á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ílep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an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Žal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řevohost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ředomoravská - Kratochvil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ýn nad Bečv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šany u Prostějo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tasla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mysl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mrž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elká Byst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Šternber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bick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heln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mora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břeh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teřink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ub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ří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vin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hum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skyd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rýdek - Míst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veročeská-Novákova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lůvčí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olejbal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3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24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22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0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enskéh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ižní Svahy Zlín - 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Valašská - Františka Palackého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olink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zpírání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5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žská - Scheiner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yšehrad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zeň 1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eč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nidousy - Motyč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rušnohorská - Kukaň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ř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krkonošská - Jirás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tyně v Podkrkonoš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ohrádek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li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radec Králové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ovác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oní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stějov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Prostějov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ká - Smrčkova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lomouc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á Ostrava II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ravskoslezská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ítkovi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lovarská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iánské Lázně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ápas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: 13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1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2</w:t>
            </w:r>
          </w:p>
        </w:tc>
      </w:tr>
      <w:tr>
        <w:trPr>
          <w:trHeight w:val="232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ČOS celkem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ddíly 1244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642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047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595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425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</w:rPr>
      <w:t>Registrace sportovních oddílů ČOS pro rok 2021 po sportech, župách a T. J.</w:t>
    </w:r>
  </w:p>
  <w:p>
    <w:pPr>
      <w:pStyle w:val="Header"/>
      <w:tabs>
        <w:tab w:val="clear" w:pos="9072"/>
        <w:tab w:val="center" w:pos="4536" w:leader="none"/>
        <w:tab w:val="right" w:pos="7560" w:leader="none"/>
      </w:tabs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tbl>
    <w:tblPr>
      <w:tblW w:w="10505" w:type="dxa"/>
      <w:jc w:val="left"/>
      <w:tblInd w:w="-15" w:type="dxa"/>
      <w:tblLayout w:type="fixed"/>
      <w:tblCellMar>
        <w:top w:w="11" w:type="dxa"/>
        <w:left w:w="11" w:type="dxa"/>
        <w:bottom w:w="0" w:type="dxa"/>
        <w:right w:w="11" w:type="dxa"/>
      </w:tblCellMar>
    </w:tblPr>
    <w:tblGrid>
      <w:gridCol w:w="10505"/>
    </w:tblGrid>
    <w:tr>
      <w:trPr>
        <w:trHeight w:val="272" w:hRule="atLeast"/>
      </w:trPr>
      <w:tc>
        <w:tcPr>
          <w:tcW w:w="1050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</w:t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č.     Sport                                        Župa   Název župy                                             Název T. J.                                               Celkem    Dospělí   Mládež </w:t>
          </w:r>
        </w:p>
      </w:tc>
    </w:tr>
  </w:tbl>
  <w:p>
    <w:pPr>
      <w:pStyle w:val="Header"/>
      <w:rPr>
        <w:rFonts w:ascii="Calibri" w:hAnsi="Calibri" w:cs="Calibri"/>
        <w:b/>
        <w:b/>
        <w:sz w:val="2"/>
        <w:szCs w:val="2"/>
      </w:rPr>
    </w:pPr>
    <w:r>
      <w:rPr>
        <w:rFonts w:cs="Calibri" w:ascii="Calibri" w:hAnsi="Calibri"/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Lucida Sans Unicode" w:hAnsi="Lucida Sans Unicode" w:cs="Lucida Sans Unicode"/>
      <w:bCs/>
      <w:i/>
      <w:spacing w:val="6"/>
      <w:w w:val="90"/>
      <w:lang w:val="de-D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ource">
    <w:name w:val="sour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3"/>
    <w:qFormat/>
    <w:pPr>
      <w:numPr>
        <w:ilvl w:val="0"/>
        <w:numId w:val="0"/>
      </w:numPr>
      <w:outlineLvl w:val="9"/>
    </w:pPr>
    <w:rPr>
      <w:b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41">
    <w:name w:val="l41"/>
    <w:basedOn w:val="Normal"/>
    <w:qFormat/>
    <w:pPr>
      <w:spacing w:before="144" w:after="144"/>
      <w:jc w:val="both"/>
    </w:pPr>
    <w:rPr/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34:00Z</dcterms:created>
  <dc:creator>User</dc:creator>
  <dc:description/>
  <cp:keywords/>
  <dc:language>en-US</dc:language>
  <cp:lastModifiedBy>Vanda Marušová</cp:lastModifiedBy>
  <cp:lastPrinted>2020-06-08T12:28:00Z</cp:lastPrinted>
  <dcterms:modified xsi:type="dcterms:W3CDTF">2021-06-01T09:35:00Z</dcterms:modified>
  <cp:revision>9</cp:revision>
  <dc:subject/>
  <dc:title>Hlasování při rekonstrukci</dc:title>
</cp:coreProperties>
</file>