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93"/>
        <w:gridCol w:w="2693"/>
        <w:gridCol w:w="2410"/>
        <w:gridCol w:w="708"/>
        <w:gridCol w:w="709"/>
        <w:gridCol w:w="709"/>
      </w:tblGrid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eč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stivař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stivař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stivař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l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bel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bel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bel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zemní hoke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bel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bylisy I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eň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u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kro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rálovské Vinohrad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rálovské Vinohrad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rálovské Vinohrad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rálovské Vinohrad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ostřelb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č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č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I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3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7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2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5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ndýs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ndýs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ndýs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š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zdectv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š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ý Bro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Beř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Beř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Beř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Beř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Beř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Beř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Beř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Beř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sá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sá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lník - Pšov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lník - Pšov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kour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ch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ch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šen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vor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zdectv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Říčany a Radoš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Říčany a Radoš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enro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Říčany a Radoš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sta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íbrná Ska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Pop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Pop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tě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tě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iatl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těž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3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0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9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1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m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m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m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mp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mp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ampolí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Stra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Stra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Stra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Stra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buš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buš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buš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- Břev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- Břev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Dejvice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Dejvice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Dejvice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Dejvice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Dejvice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ošíř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ošíř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ošíř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ošíř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ošíř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Střeš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I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chdol - Sedle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chdol - Sedle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oj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oj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oj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oja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3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0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7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3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rh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rnoš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chting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ostřelb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ip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ř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ud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ílové u Prah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ibob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ílové u Prah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lštej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lštej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ec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ec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ec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ár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kour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t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t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čice nad Vlt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x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čice nad Vlt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čice nad Vlt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čice nad Vlt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čice nad Vlt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čice nad Vlt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Hraš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Hraš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íšek pod Brd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níšek pod Brd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íšek pod Brd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íšek pod Brd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žbo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Ves pod Pleš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bra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bra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ympijský šplh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bra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bra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bra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Řev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Řev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d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d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d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d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klu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klu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at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Vrané nad Vltavou I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chting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ané nad Vltavou I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ané nad Vltavou I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ký Újez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brá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brá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brák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8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9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6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3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kovič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nra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nra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chl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chl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chl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ř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sle Prah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sle Prah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sle Prah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sle Prah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ice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etrovice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ice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ice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ice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ice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- Podol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 I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 I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enro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t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t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t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kro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l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l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kro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l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iatl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pír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brasla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kro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brasla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ampolí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4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0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6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4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neš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neš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neš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viš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m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ivsoud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ič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ič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ič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říčí nad Sáz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yšel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yšel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yšel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yšel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dlč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aš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aš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ftbal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aš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tice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2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7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ělč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t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t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t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merický 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oeir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erleader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isbe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en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ick-box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rf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čice - Centrope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luboká nad Vlt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luboká nad Vlt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ebal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luboká nad Vlt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ské Dvor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ostřelb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ské Dvor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ské Dvor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ské Dvor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isbe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he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š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š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š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álov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š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š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evsk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evsk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evsk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o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Ves u Č. Budějovi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Hrad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eš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myšl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myšl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ako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dená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dená I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chdol nad Lužnic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chdol nad Lužnic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doměřice u Bechyně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doměřice u Bechyně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 Táboř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 Táboř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 Táboř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 Táboř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ň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ň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ň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ň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yně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yně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8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85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7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7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maž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maž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maž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ažď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ažď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tov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š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štice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Šumavs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7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chting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ní Běl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tk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pomu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pomu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pomu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Čer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Doubrav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Doubrav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Doubrav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Doubrav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Koter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Let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Let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Let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Let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Nová Hospod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Nová Hospod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Nová Hospod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Petř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Petř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Skvrň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erleader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Skvrň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Skvrň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Valch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lzeň - Valch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Valch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Valch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lectv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Valch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1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eak dan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1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1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pír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1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II. - Bor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II. - Bor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II. - Bor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II. - Bor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V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V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V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V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álené Poříč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ebal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álené Poříč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álené Poříč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álené Poříč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álené Poříč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ý Plzene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mákov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2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5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77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7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9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as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as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as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as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š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obří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loubk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ůr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oš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oš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oš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oš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ek u Rokyca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ek u Rokyca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pn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pn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pn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pn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biroh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1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štěhra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štěhra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štěhra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íň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nidousy - Motyč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k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nidousy - Motyč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dn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dn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dn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ivoklát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ivoklát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á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í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eš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n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n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n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chov - Ho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hoke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ochov - Ho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hošť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hošť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5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4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13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ladkovského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chc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šť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vínov - Lo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rneřice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rušnohorská - Kukaňov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4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šovice nad Ohř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šovice nad Ohř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šovice nad Ohř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ick-box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yně nad Ohř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yně nad Ohř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och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oměř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oměř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oměř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oměř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oměř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etě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aškov - Vodochod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rez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rez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řebe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řebenice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řips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kov nad Jizer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akov nad Jizer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ělá pod Bezděz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nátky nad Jizer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nátky nad Jizer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most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most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ladá Bolesla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ladá Bolesla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ichovo Hradiště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ichovo Hradiště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ichovo Hradiště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ichovo Hradiště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ichovo Hradiště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ichovo Hradiště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9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otyně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otyně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ření Pase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ření Pase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ření Pase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ur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oeir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ur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urnov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eštěds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4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třík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ýdštej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ýdštej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ablonec n. Nisou - Sportcentru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uhr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Hamry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Hamry II Hamrs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lezný Bro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lezný Bro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lezný Bro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lezný Brod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izers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7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Míseč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lem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isbe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lem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lem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šťál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mnice nad Popelk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nikl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emil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mil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mil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dene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chová nad Jizer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chová nad Jizer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chová nad Jizer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chová nad Jizerou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7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ičínská - Berg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Pa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čínská - Berg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Pa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čínská - Berg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Pa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čínská - Berg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Pa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čínská - Bergro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bislavice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ičínská - Bergrov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Ska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Česká Ska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ruš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ruš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vůr Králové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vůr Králové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vůr Králové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vůr Králové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ympijský šplh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vůr Králové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ampolí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 - Josef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 - Josef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zdectv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 - Josef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 - Josefov 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sen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č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cho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cho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ý Hrád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tyně v Podkrkonoš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é Město - Nácho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ečkové brusl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é Město - Nácho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re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reč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8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8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rohrád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rohrád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rohrád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rohrád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ft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rohrád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Meziříč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e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umec nad Cidlin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umec nad Cidlin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umec nad Cidlin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hlumec nad Cidlin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umec nad Cidlin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udleby nad Orlic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udleby nad Orlic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oeir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udleby nad Orlic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otbag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vor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Orlic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a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a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cha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ý Hradec Králov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ý Hradec Králov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očn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uch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ftbal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uch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é Předměst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é Předměst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é Předměst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é Předměst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dměřice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dměřice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dměřice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ndraž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řebechovice pod Ore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řebechovice pod Ore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amberk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4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1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2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8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Třebov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Třebov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Třebov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Třebová I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ast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Újez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Újez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eřmanův Měste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linsk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nát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nát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erhar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ášterec nad Orlic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lášterec nad Orlic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ášterec nad Orlic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ášterec nad Orlic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ášterec nad Orlic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nval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nval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nval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iatl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ázně Bohdane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ázně Bohdane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íš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a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a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stečko Trnáv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stečko Trnáv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stečko Trnáv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savr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savr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savr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e - Kunč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dubice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dubice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Estetická skupinová gym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dubice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dubice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dubice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dubice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lou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lou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lou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e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č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č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veň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veň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veň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rub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ítk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ratouch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hersk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ké Mýt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ké Mýt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ké Mýt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ké Mýt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kour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vanice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76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38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3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14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ásla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ásla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rhe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rhe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ip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rvené Peč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řáte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ác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ín - atleti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Černými Les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Černými Les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Černými Les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Černými Les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omlaty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omlaty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omlaty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omlaty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omlaty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tná Hor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tná Hor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ice nad Cidlin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eš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ymbu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ymbu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ymbu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ymbu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č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č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ková Lhot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ková Lhot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ěbrad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ěbrad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ěbrad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ěbrad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kole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ko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ý Kol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ý Kol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smu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smu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braslavice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5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9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6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ův Bro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ův Bro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ov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eč nad Sáz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ížk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ížk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ížk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ibysla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ibysla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ibysla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ibysla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ibysla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á Bíte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ďár nad Sáz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ďár nad Sáz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ďár nad Sázavou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8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7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tel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tel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ní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ní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t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t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t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rn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kov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ot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ot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ot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mn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m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m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m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la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me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lice nad Osl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říš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k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uk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uchov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uchov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uchov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dene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řebí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Meziříč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Meziříč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Meziříč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čap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čap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čapy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4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7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5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1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b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bl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bl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Louč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Louč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Louč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ř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ř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ř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ř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mnič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Kní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Kní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Kní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dklášteř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dklášteř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š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š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ostřelb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šnov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7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7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ov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ov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pove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pove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povec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rále Jiřího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da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da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ěd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ěd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n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n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ěj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ěj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anovice na Han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včič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včič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le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ef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ef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č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áž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kov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5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am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bice nad Svit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bice nad Svit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ílovice nad Svit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ílovice nad Svit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ílovice nad Svit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i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i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i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olás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Jih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Juliá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Juliá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Juliá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Královo Pol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enro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Líšeň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Líšeň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Obřany - Maloměř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Řeč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sojízd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Řeč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Tuř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Tuř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ide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ide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ide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va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n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ol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zoř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zoř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lapanice u Br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lapanice u Br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lapanice u Br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vkov u Br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vkov u Br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vkov u Br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kol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kol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kol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jezd u Br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jezd u Br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ničné Šumice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5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44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1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3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íž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íž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íž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eršp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sojízd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orní Heršp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sojízd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Starý Lískove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abovřes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abovřes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abovřes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ní sport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luboké Mašův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chař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lč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lč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ř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Brá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ý Kruml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Brá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Brá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Brá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řech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op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op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doch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s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s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s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a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r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stě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stě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verské Kní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an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an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bč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dloch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dloch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ojm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ojm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ojm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ojmo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4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2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2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cla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zene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ň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 karambo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 poo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álov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ní sport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vor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yj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yj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ž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k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k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áž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atoboř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x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atoboř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Bílovice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1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7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á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á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álov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žní Svahy Zlín - 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pír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hač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hač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íp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álov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íp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herský Bro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herský Bro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herský Bro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herský Bro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herský Bro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č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sobrusle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č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lechovice nad Dřevnic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l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lín - Prštn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ov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lín - Prštné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sojízda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0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sen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olin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olin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pír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žnov pod Radhoště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alašské Klobou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alašské Klobou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set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set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setín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6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2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u Holešo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u Holešo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enč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enč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enč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ti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 karambo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toup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toup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lep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lep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l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l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l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l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lkovice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odek u Přero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odek u Přero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eak dan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kor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r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pe skipping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r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t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t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ýn nad Beč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.s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ýn nad Beč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.s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ko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koš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7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ihošť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chy pod Kosíř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chy pod Kosíř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lechovice na Han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trum Ha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Prostěj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Prostěj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Prostěj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 Prostěj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 Prostěj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 Prostěj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 Prostěj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 Prostěj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 Han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 Han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ostřelb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 Hané - H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 Hané - H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ěmčice nad Han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ěmčice nad Han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tasla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tasla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tasla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tasla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ten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ten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ten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ten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mrž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mrž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mrž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ažisk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ažisk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c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c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ah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řes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dět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dětín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5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ělkovice - Lašť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ělkovice - Lašť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oli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noj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l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l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kl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kl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měšť na Han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ampolí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 - Bělidl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 - Neřed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ěpá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á Bystř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á Bystř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á Bystřice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4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louhomil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louhomil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ick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ick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ick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ick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ick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ick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hel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hel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chting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hel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hel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hel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p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p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8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7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brechtič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van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ušp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ušp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Živo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Živo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j ve Slezsk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j ve Slezsk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j ve Slezsk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j ve Slezsk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teřin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teřin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im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im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im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mel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iánské Hor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gb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ti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y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y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y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á Ostrava 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á Ostrava 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á Ostrava 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pír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á Ostrava I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Běl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Běl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a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a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stetická skupinová gym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 - Ples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 - Třeb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 - Výš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 - Výš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 - Výš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 - Zábřeh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lanka nad Odr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lanka nad Odr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x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k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voz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vanice - Bart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wling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ram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ram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i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i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náv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náv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t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t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t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t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tkovice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6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93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8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5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hoke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ětmar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ýdek - Míst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ýdek - Míst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íř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vi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vi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přiv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bo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ychval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ychval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ychval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é Měst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latí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7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7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lova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s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lovars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iánské Lázně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arlovars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lip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lůvč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lůvč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xič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xič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sí spřeže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everočeská-Novákov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9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8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OS celkem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24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64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404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595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425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Registrace sportovních oddílů ČOS po župách, T. J</w:t>
    </w:r>
    <w:r>
      <w:rPr>
        <w:rFonts w:cs="Calibri" w:ascii="Calibri" w:hAnsi="Calibri"/>
        <w:b/>
        <w:i/>
        <w:sz w:val="18"/>
        <w:szCs w:val="18"/>
      </w:rPr>
      <w:t>.</w:t>
    </w:r>
    <w:r>
      <w:rPr>
        <w:rFonts w:cs="Calibri" w:ascii="Calibri" w:hAnsi="Calibri"/>
        <w:b/>
        <w:sz w:val="18"/>
        <w:szCs w:val="18"/>
      </w:rPr>
      <w:t xml:space="preserve"> a sportech pro rok 2021</w:t>
    </w:r>
  </w:p>
  <w:p>
    <w:pPr>
      <w:pStyle w:val="Header"/>
      <w:tabs>
        <w:tab w:val="clear" w:pos="9072"/>
        <w:tab w:val="center" w:pos="4536" w:leader="none"/>
        <w:tab w:val="right" w:pos="7560" w:leader="none"/>
      </w:tabs>
      <w:rPr>
        <w:rFonts w:ascii="Calibri" w:hAnsi="Calibri" w:cs="Calibri"/>
        <w:b/>
        <w:b/>
        <w:sz w:val="6"/>
        <w:szCs w:val="6"/>
      </w:rPr>
    </w:pPr>
    <w:r>
      <w:rPr>
        <w:rFonts w:cs="Calibri" w:ascii="Calibri" w:hAnsi="Calibri"/>
        <w:b/>
        <w:sz w:val="6"/>
        <w:szCs w:val="6"/>
      </w:rPr>
    </w:r>
  </w:p>
  <w:tbl>
    <w:tblPr>
      <w:tblW w:w="10505" w:type="dxa"/>
      <w:jc w:val="left"/>
      <w:tblInd w:w="-15" w:type="dxa"/>
      <w:tblLayout w:type="fixed"/>
      <w:tblCellMar>
        <w:top w:w="11" w:type="dxa"/>
        <w:left w:w="11" w:type="dxa"/>
        <w:bottom w:w="0" w:type="dxa"/>
        <w:right w:w="11" w:type="dxa"/>
      </w:tblCellMar>
    </w:tblPr>
    <w:tblGrid>
      <w:gridCol w:w="10505"/>
    </w:tblGrid>
    <w:tr>
      <w:trPr>
        <w:trHeight w:val="272" w:hRule="atLeast"/>
      </w:trPr>
      <w:tc>
        <w:tcPr>
          <w:tcW w:w="1050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  <w:vAlign w:val="bottom"/>
        </w:tcPr>
        <w:p>
          <w:pPr>
            <w:pStyle w:val="Normal"/>
            <w:rPr/>
          </w:pPr>
          <w:r>
            <w:rPr>
              <w:rFonts w:eastAsia="Calibri" w:cs="Calibri" w:ascii="Calibri" w:hAnsi="Calibri"/>
              <w:b/>
              <w:sz w:val="18"/>
              <w:szCs w:val="18"/>
            </w:rPr>
            <w:t xml:space="preserve">  </w:t>
          </w:r>
          <w:r>
            <w:rPr>
              <w:rFonts w:cs="Calibri" w:ascii="Calibri" w:hAnsi="Calibri"/>
              <w:b/>
              <w:sz w:val="18"/>
              <w:szCs w:val="18"/>
            </w:rPr>
            <w:t xml:space="preserve">č.     Název župy                                                   Název T. J.                                               Sport                                                Celkem     Dospělí    Mládež </w:t>
          </w:r>
        </w:p>
      </w:tc>
    </w:tr>
  </w:tbl>
  <w:p>
    <w:pPr>
      <w:pStyle w:val="Header"/>
      <w:rPr>
        <w:rFonts w:ascii="Calibri" w:hAnsi="Calibri" w:cs="Calibri"/>
        <w:b/>
        <w:b/>
        <w:sz w:val="2"/>
        <w:szCs w:val="2"/>
      </w:rPr>
    </w:pPr>
    <w:r>
      <w:rPr>
        <w:rFonts w:cs="Calibri" w:ascii="Calibri" w:hAnsi="Calibri"/>
        <w:b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Lucida Sans Unicode" w:hAnsi="Lucida Sans Unicode" w:cs="Lucida Sans Unicode"/>
      <w:bCs/>
      <w:i/>
      <w:spacing w:val="6"/>
      <w:w w:val="90"/>
      <w:lang w:val="de-D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ource">
    <w:name w:val="source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Heading3"/>
    <w:qFormat/>
    <w:pPr>
      <w:numPr>
        <w:ilvl w:val="0"/>
        <w:numId w:val="0"/>
      </w:numPr>
      <w:outlineLvl w:val="9"/>
    </w:pPr>
    <w:rPr>
      <w:b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41">
    <w:name w:val="l41"/>
    <w:basedOn w:val="Normal"/>
    <w:qFormat/>
    <w:pPr>
      <w:spacing w:before="144" w:after="144"/>
      <w:jc w:val="both"/>
    </w:pPr>
    <w:rPr/>
  </w:style>
  <w:style w:type="paragraph" w:styleId="L51">
    <w:name w:val="l51"/>
    <w:basedOn w:val="Normal"/>
    <w:qFormat/>
    <w:pPr>
      <w:spacing w:before="144" w:after="14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0:34:00Z</dcterms:created>
  <dc:creator>User</dc:creator>
  <dc:description/>
  <cp:keywords/>
  <dc:language>en-US</dc:language>
  <cp:lastModifiedBy>Vanda Marušová</cp:lastModifiedBy>
  <cp:lastPrinted>2020-06-08T12:28:00Z</cp:lastPrinted>
  <dcterms:modified xsi:type="dcterms:W3CDTF">2021-06-01T09:32:00Z</dcterms:modified>
  <cp:revision>10</cp:revision>
  <dc:subject/>
  <dc:title>Hlasování při rekonstrukci</dc:title>
</cp:coreProperties>
</file>